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276"/>
        <w:gridCol w:w="1418"/>
        <w:gridCol w:w="1152"/>
        <w:gridCol w:w="265"/>
        <w:gridCol w:w="1985"/>
        <w:gridCol w:w="489"/>
        <w:gridCol w:w="616"/>
      </w:tblGrid>
      <w:tr>
        <w:trPr>
          <w:trHeight w:val="30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ложение № 6</w:t>
            </w:r>
          </w:p>
        </w:tc>
      </w:tr>
      <w:tr>
        <w:trPr>
          <w:trHeight w:val="480" w:hRule="atLeast"/>
        </w:trPr>
        <w:tc>
          <w:tcPr>
            <w:tcW w:w="97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 П Е Ц И Ф И К А Ц И Я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70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КТ  №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2536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ПОДОТДЕЛИ: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94-и, 394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дървесина и асортимен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ървесен ви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на це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                           /к. 3 * к. 4/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/куб.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КТ 253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отдел 394-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над 50с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пи за фурни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пи за шпер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30-49с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30-49с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8-29см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8-29см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7,12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5-17см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5-17см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 гре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,12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,66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те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66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65,4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08,01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д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,77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ж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2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игл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игл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1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79,18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отдел 394-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над 50с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пи за фурни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пи за шпер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30-49с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30-49с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8-29см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8-29см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5-17см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пи за бичене 15-17см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 гре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те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1,32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5,99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д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33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а за огрев - шир.твърд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3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1,32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о за обект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,2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00,50</w:t>
            </w:r>
          </w:p>
        </w:tc>
        <w:tc>
          <w:tcPr>
            <w:tcW w:w="1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55:00Z</dcterms:created>
  <dc:creator>user</dc:creator>
  <dc:description/>
  <cp:keywords/>
  <dc:language>en-US</dc:language>
  <cp:lastModifiedBy>UCDP</cp:lastModifiedBy>
  <cp:lastPrinted>2016-11-28T10:14:00Z</cp:lastPrinted>
  <dcterms:modified xsi:type="dcterms:W3CDTF">2025-03-24T10:18:00Z</dcterms:modified>
  <cp:revision>62</cp:revision>
  <dc:subject/>
  <dc:title/>
</cp:coreProperties>
</file>