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34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85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>„б“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35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н, ф, ц, ш, щ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Ръжище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бк, бл, гбр, здб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449 (четиристотин четиридесет и дев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1225,00 /единадесет хиляди двеста двадесет и п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34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25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 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35 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279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5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05.05.2025 г. до 15:00 часа на 19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61,25 </w:t>
      </w:r>
      <w:r>
        <w:rPr>
          <w:sz w:val="24"/>
          <w:szCs w:val="24"/>
        </w:rPr>
        <w:t>/петстотин шестдесет и един лева и 2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05.05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9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20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0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н, ф, ц, ш, щ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Ръжище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4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н, ф, ц, ш, щ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Ръжище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4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85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>„б“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3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н, ф, ц, ш, щ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Ръжище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2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30T07:28:00Z</dcterms:modified>
  <cp:revision>2</cp:revision>
  <dc:subject/>
  <dc:title>СЕВЕРОЗАПАДНО ДЪРЖАВНО ПРЕДПРИЯТИЕ</dc:title>
</cp:coreProperties>
</file>