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огнозната сортиментна структура на маркираната дървесина и началните единични цени по асортименти за насажденията за възлагане добива в открит конкурс с предмет:  „</w:t>
      </w:r>
      <w:bookmarkStart w:id="0" w:name="_Hlk111472687"/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Добив (сеч, разкройване и разтрупване на асортименти по БДС, извоз до временен склад, кубиране и рамппир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 дървесината, включена в Обект №2512 от териториалния обхват на дейност на ТП „ДГС-Карлово” – „ЮЦДП”, гр. Смолян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166"/>
        <w:gridCol w:w="1441"/>
        <w:gridCol w:w="1465"/>
        <w:gridCol w:w="95"/>
        <w:gridCol w:w="1464"/>
      </w:tblGrid>
      <w:tr>
        <w:trPr>
          <w:trHeight w:val="39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атегория дървесина Сортимен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ървесен вид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Начална цена доби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тойност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/к.3 * к.4/</w:t>
            </w:r>
          </w:p>
        </w:tc>
      </w:tr>
      <w:tr>
        <w:trPr>
          <w:trHeight w:val="75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уб.м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лв./куб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що лв.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bg-BG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ект №2512 отдели/подотдели: 36 „д“, 37 „л“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тд. 36 "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Едр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85,74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рупи с D т.к. 18-29 с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5,74</w:t>
            </w:r>
          </w:p>
        </w:tc>
      </w:tr>
      <w:tr>
        <w:trPr>
          <w:trHeight w:val="10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едн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45,2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рупи с D т.к. 15-17 с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ологична дървес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1,64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3,56</w:t>
            </w:r>
          </w:p>
        </w:tc>
      </w:tr>
      <w:tr>
        <w:trPr>
          <w:trHeight w:val="1035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реб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.дървес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ърв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5150,6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З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З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ърва за огре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414,8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88,64</w:t>
            </w:r>
          </w:p>
        </w:tc>
      </w:tr>
      <w:tr>
        <w:trPr>
          <w:trHeight w:val="789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,16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.дървеси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тд. 36 "д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5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,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5581,54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тд. 37 "л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Едр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14,32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рупи с D т.к. 18-29 с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4,32</w:t>
            </w:r>
          </w:p>
        </w:tc>
      </w:tr>
      <w:tr>
        <w:trPr>
          <w:trHeight w:val="10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едн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07,12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рупи с D т.к. 15-17 с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5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ологична дървес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3,56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3,56</w:t>
            </w:r>
          </w:p>
        </w:tc>
      </w:tr>
      <w:tr>
        <w:trPr>
          <w:trHeight w:val="1035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реб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.дървес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ла дървесина за индустриални палети и европале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,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ърв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1404,9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З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ърва за огре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7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227,62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1,85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п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,16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,16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л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3,95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жд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,16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ехн.дървеси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дб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б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п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л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жд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тд. 37 "л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,6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1726,34</w:t>
            </w:r>
          </w:p>
        </w:tc>
      </w:tr>
      <w:tr>
        <w:trPr>
          <w:trHeight w:val="39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Обект №25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47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,5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7307,8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5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Долен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03:00Z</dcterms:created>
  <dc:creator> </dc:creator>
  <dc:description/>
  <cp:keywords/>
  <dc:language>en-US</dc:language>
  <cp:lastModifiedBy>UCDP</cp:lastModifiedBy>
  <cp:lastPrinted>2023-11-23T14:23:00Z</cp:lastPrinted>
  <dcterms:modified xsi:type="dcterms:W3CDTF">2024-12-16T14:59:00Z</dcterms:modified>
  <cp:revision>93</cp:revision>
  <dc:subject/>
  <dc:title/>
</cp:coreProperties>
</file>