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/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/собствено бащино фамилно име 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и на, а именно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 адрес на управл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тел./факс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, вписано в Търговския регистър при Агенцията по вписвания с ЕИК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носно</w:t>
      </w:r>
      <w:r>
        <w:rPr>
          <w:rFonts w:cs="Times New Roman" w:ascii="Times New Roman" w:hAnsi="Times New Roman"/>
          <w:b/>
          <w:sz w:val="24"/>
          <w:szCs w:val="24"/>
        </w:rPr>
        <w:t>: НАРЕДБА № 8 от 11.05.2012 година за условията и реда за защита на горските територии от пожари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0" w:firstLine="36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 Е:</w:t>
      </w:r>
    </w:p>
    <w:p>
      <w:pPr>
        <w:pStyle w:val="Normal"/>
        <w:keepNext w:val="true"/>
        <w:spacing w:before="240" w:after="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. Задължавам се да спазвамНАРЕДБА № 8 от 11.05.2012 година за условията и реда за защита на горските територии от пожари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be-BY"/>
        </w:rPr>
        <w:t>.</w:t>
      </w:r>
    </w:p>
    <w:p>
      <w:pPr>
        <w:pStyle w:val="Normal"/>
        <w:keepNext w:val="true"/>
        <w:spacing w:before="240" w:after="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2. Задължавам се да оборудвам работницит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в отдели/подотдели: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– Обект №……………............................................................................................................................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…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be-BY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/съгласно изискванията на НАРЕДБА № 8 от 11.05.2012 година за условията и реда за защита на горските територии от пожари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be-BY"/>
        </w:rPr>
        <w:t>, а именно за всеки отдел :</w:t>
      </w:r>
    </w:p>
    <w:p>
      <w:pPr>
        <w:pStyle w:val="Normal"/>
        <w:keepNext w:val="true"/>
        <w:spacing w:before="240" w:after="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be-BY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- Лопата – 2 (два)б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- Брадва – 1 (един)б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- Кирка –  1 (един)б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- Тупалка 2 (два)бр.</w:t>
      </w:r>
    </w:p>
    <w:p>
      <w:pPr>
        <w:pStyle w:val="Normal"/>
        <w:widowControl w:val="false"/>
        <w:autoSpaceDE w:val="false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_______________2025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>Декларатор: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/подпис,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29:00Z</dcterms:created>
  <dc:creator>user20140812</dc:creator>
  <dc:description/>
  <dc:language>en-US</dc:language>
  <cp:lastModifiedBy/>
  <cp:lastPrinted>2024-02-15T13:05:00Z</cp:lastPrinted>
  <dcterms:modified xsi:type="dcterms:W3CDTF">2025-01-07T08:30:39Z</dcterms:modified>
  <cp:revision>6</cp:revision>
  <dc:subject/>
  <dc:title>Приложение № 9</dc:title>
</cp:coreProperties>
</file>