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</w:t>
      </w:r>
    </w:p>
    <w:p>
      <w:pPr>
        <w:pStyle w:val="Normal"/>
        <w:spacing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ИРЕКТОРА</w:t>
      </w:r>
    </w:p>
    <w:p>
      <w:pPr>
        <w:pStyle w:val="Normal"/>
        <w:spacing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ТП ДГС „Хисар“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 А Я В Л Е Н И Е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участие в открит конкурс </w:t>
      </w:r>
    </w:p>
    <w:p>
      <w:pPr>
        <w:pStyle w:val="Heading6"/>
        <w:spacing w:lineRule="auto" w:line="240" w:before="0" w:after="0"/>
        <w:ind w:left="180" w:right="164" w:hanging="0"/>
        <w:jc w:val="center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</w:rPr>
        <w:t>по реда на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  <w:r>
        <w:rPr>
          <w:rFonts w:cs="Bookman Old Style" w:ascii="Bookman Old Style" w:hAnsi="Bookman Old Style"/>
          <w:b w:val="false"/>
          <w:iCs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</w:rPr>
        <w:t xml:space="preserve">с предмет: 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злагане на лесокултурни дейности в горски територии – държавна собственост в териториалния обхват на ТП ДГС „Хисар”, включени в </w:t>
      </w:r>
      <w:r>
        <w:rPr>
          <w:rFonts w:cs="Bookman Old Style" w:ascii="Bookman Old Style" w:hAnsi="Bookman Old Style"/>
          <w:lang w:val="ru-RU"/>
        </w:rPr>
        <w:t xml:space="preserve">Обект № 1/2025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От...................................……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управител по съд. регистрация или представител по пълномощие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правител/упълномощен представител на: ……………..……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име на фирмата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дрес на управление:...............................…………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тел..................................... факс........................, e-mail:………………..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УВАЖАЕМИ ДАМИ И ГОСПОД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right="-54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Жела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да участвам в процедура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крит конкурс, с предмет: „</w:t>
      </w:r>
      <w:r>
        <w:rPr>
          <w:rFonts w:cs="Bookman Old Style" w:ascii="Bookman Old Style" w:hAnsi="Bookman Old Style"/>
        </w:rPr>
        <w:t>Възлагане на лесокултурни дейности в горски територии – държавна собственост в териториалния обхват на ТП ДГС „Хисар”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ключени в </w:t>
      </w:r>
      <w:r>
        <w:rPr>
          <w:rFonts w:cs="Bookman Old Style" w:ascii="Bookman Old Style" w:hAnsi="Bookman Old Style"/>
          <w:lang w:val="ru-RU"/>
        </w:rPr>
        <w:t>Обект № 1/2025 г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съм запознат/а с изискванията за участие в открития конкурс и условията за провеждането му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ирам, че извърших/не извърших оглед на насажденията /подотделите/ от ДГТ на </w:t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/излишното се зачертава/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ията на ТП ДГС „Хисар”, включени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</w:p>
    <w:p>
      <w:pPr>
        <w:pStyle w:val="ListParagraph1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 случай, че не е извършен оглед на насажденията, същите се приемат без възражения./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ирам, че съм запознат/а и приемам без възражения клаузите на проекта на договор за </w:t>
      </w:r>
      <w:r>
        <w:rPr>
          <w:rFonts w:cs="Times New Roman" w:ascii="Times New Roman" w:hAnsi="Times New Roman"/>
          <w:bCs/>
          <w:sz w:val="24"/>
          <w:szCs w:val="24"/>
        </w:rPr>
        <w:t>Възлагане  на лесокултурни  дейности  в  горски територ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ържавна  собственост в териториалния  обхват  на  ТП ДГС „Хисар”, включени в Обект 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bCs/>
          <w:sz w:val="24"/>
          <w:szCs w:val="24"/>
        </w:rPr>
        <w:t>/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</w:p>
    <w:p>
      <w:pPr>
        <w:pStyle w:val="ListParagraph1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Декларирам, че представляваното от мен ……………………………………………………………,  /наименование на юридическото  лице, физ.л. или едноличен търговец/ няма непогасени задължения към Южноцентрално държавно предприятие, гр.Смолян и неговите териториални поделения /ДЛС/ДГС/.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представляваният от мен участник е вписан в регистъра на Изпълнителна агенция по горите по чл.241 от Закона за горите за дейността предмет на конкурса с Удостоверение №……… от ………………… </w:t>
      </w:r>
      <w:r>
        <w:rPr>
          <w:rFonts w:cs="Times New Roman" w:ascii="Times New Roman" w:hAnsi="Times New Roman"/>
          <w:b/>
          <w:i/>
          <w:sz w:val="24"/>
          <w:szCs w:val="24"/>
        </w:rPr>
        <w:t>(посочва се номер на удостоверението и датата на издаването му за вписване в регистъра на ИАГ).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представляваният от мен търговец е в трудови правоотношения с лицето ………………………………………………………………………………. </w:t>
      </w:r>
      <w:r>
        <w:rPr>
          <w:rFonts w:cs="Times New Roman" w:ascii="Times New Roman" w:hAnsi="Times New Roman"/>
          <w:b/>
          <w:i/>
          <w:sz w:val="24"/>
          <w:szCs w:val="24"/>
        </w:rPr>
        <w:t>(посочват се трите имена на лицензирания лесовъд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писано в регистъра на Изпълнителна агенция по горите по чл.235 от Закона за горите за дейността предмет на конкурса и притежаващо Удостоверение №……… от ………………… </w:t>
      </w:r>
      <w:r>
        <w:rPr>
          <w:rFonts w:cs="Times New Roman" w:ascii="Times New Roman" w:hAnsi="Times New Roman"/>
          <w:b/>
          <w:i/>
          <w:sz w:val="24"/>
          <w:szCs w:val="24"/>
        </w:rPr>
        <w:t>(посочва се номер на удостоверение и датата на издаването му за вписване в регистъра на ИАГ на лицензирания лесовъд)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Bookman Old Style" w:ascii="Bookman Old Style" w:hAnsi="Bookman Old Style"/>
        </w:rPr>
        <w:t>Когато член на управителния орган на кандидата е вписан в публичния регистър на ИАГ по чл. 235 от ЗГ за упражняване на лесовъдска практика за дейностите, предмет на настоящата процедура, се посочва неговия номер.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м срок на валидност на офертата от ………………………………………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календарни дни </w:t>
      </w:r>
      <w:r>
        <w:rPr>
          <w:rFonts w:cs="Times New Roman" w:ascii="Times New Roman" w:hAnsi="Times New Roman"/>
          <w:b/>
          <w:i/>
          <w:sz w:val="24"/>
          <w:szCs w:val="24"/>
        </w:rPr>
        <w:t>(не по-малко от 90 /деветдесет/, считано от крайния срок за подаване на оферти).</w:t>
      </w:r>
    </w:p>
    <w:p>
      <w:pPr>
        <w:pStyle w:val="ListParagraph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й, че представляваният от мен участник бъде определен за изпълнител ще представя: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/>
      </w:pPr>
      <w:r>
        <w:rPr>
          <w:b w:val="false"/>
          <w:sz w:val="24"/>
          <w:szCs w:val="24"/>
        </w:rPr>
        <w:t>Всички необходими документи, доказващи обстоятелствата за техническа и кадрова обезпеченост за изпълнение на дейностите, предмет на горепосочения открит конкурс и съгласно изискванията на ТП ДГС „Хисар”.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правка за действащите трудови договори, издадена от НАП /с дата </w:t>
      </w:r>
      <w:r>
        <w:rPr>
          <w:rFonts w:cs="Bookman Old Style" w:ascii="Bookman Old Style" w:hAnsi="Bookman Old Style"/>
          <w:b w:val="false"/>
          <w:color w:val="000000"/>
          <w:spacing w:val="4"/>
          <w:lang w:val="ru-RU"/>
        </w:rPr>
        <w:t xml:space="preserve">до един месец преди датата на представяне на документите, </w:t>
      </w:r>
      <w:r>
        <w:rPr>
          <w:rFonts w:cs="Bookman Old Style" w:ascii="Bookman Old Style" w:hAnsi="Bookman Old Style"/>
          <w:b w:val="false"/>
          <w:i/>
          <w:color w:val="000000"/>
          <w:spacing w:val="4"/>
          <w:lang w:val="ru-RU"/>
        </w:rPr>
        <w:t>от която е видно и наличието на трудово правоотношение с лицензирания лесовъд, в случай че е приложимо</w:t>
      </w:r>
      <w:r>
        <w:rPr>
          <w:b w:val="false"/>
          <w:sz w:val="24"/>
          <w:szCs w:val="24"/>
        </w:rPr>
        <w:t>/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 </w:t>
      </w:r>
    </w:p>
    <w:p>
      <w:pPr>
        <w:pStyle w:val="Heading6"/>
        <w:numPr>
          <w:ilvl w:val="0"/>
          <w:numId w:val="3"/>
        </w:numPr>
        <w:spacing w:lineRule="auto" w:line="240" w:before="0" w:after="0"/>
        <w:ind w:left="0" w:right="164" w:firstLine="426"/>
        <w:jc w:val="both"/>
        <w:rPr/>
      </w:pPr>
      <w:r>
        <w:rPr>
          <w:b w:val="false"/>
          <w:sz w:val="24"/>
          <w:szCs w:val="24"/>
        </w:rPr>
        <w:t>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. Гаранцията за изпълнение на договора е в размер на 5 %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</w:t>
      </w:r>
      <w:r>
        <w:rPr>
          <w:b w:val="false"/>
          <w:iCs/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- Заверени копия от удостоверения по чл. 235 и чл. 241 от ЗГ. </w:t>
      </w:r>
    </w:p>
    <w:p>
      <w:pPr>
        <w:pStyle w:val="ListParagraph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Запознат съм с обстоятелството, че предоставям лични данни по смисъла на </w:t>
      </w:r>
      <w:r>
        <w:rPr>
          <w:rFonts w:cs="Times New Roman" w:ascii="Times New Roman" w:hAnsi="Times New Roman"/>
          <w:i/>
          <w:sz w:val="24"/>
          <w:szCs w:val="24"/>
        </w:rPr>
        <w:t>Регламент (ЕС) 2016/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ЕО</w:t>
      </w:r>
      <w:r>
        <w:rPr>
          <w:rFonts w:cs="Times New Roman" w:ascii="Times New Roman" w:hAnsi="Times New Roman"/>
          <w:sz w:val="24"/>
          <w:szCs w:val="24"/>
        </w:rPr>
        <w:t xml:space="preserve"> и давам съгласието си същите да се обработват във връзка с провеждането на настоящия открит конкурс, както и за сключване и изпълнение на договора. Известно ми е, че личните данни, които предоставям, няма да бъдат споделяни на трети страни освен в изпълнение на Ваше законово задължение или в изпълнение на договор, а в останалите случаи само с мое съгласие.</w:t>
      </w:r>
    </w:p>
    <w:p>
      <w:pPr>
        <w:pStyle w:val="ListParagraph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/>
        <w:t>. Представям следните документи в офертата си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559"/>
      </w:tblGrid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ък на представените в офертата докуме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ен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тариално заверено пълномощно – представя се само в случаите, когато при провеждането на процедурата, участникът се представлява от упълномощено от него л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ларация от кандидата за липса на обстоятелствата по чл. 18, ал. 1, т. 3, буква „а”, „г” и „е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Наредбата 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ложение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ларация от кандидата за липса на обстоятелствата по чл. 18, ал. 1, т. 3, буква „б”, „в”, „д” и „ж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Наредбата 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ложение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екларация, съдържаща списък на техническото оборудване и квалифициран персонал за изпълнение на дейността, предмет на конкурс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лик „Ценово предложение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рещу всеки представен документ се поставя знак – Х или V.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И СВЕДЕНИЯ ЗА УЧАСТНИКА: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на участника - търговец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ител и/или овластено лице 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ова смет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ято ще бъде възстановена внесената гаранция за участие и по която ще се извършват плащания, ако бъда определен за изпълнител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за контакти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</w:rPr>
        <w:t>. ......................., факс............................, е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right="-284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:………………………… </w:t>
      </w:r>
    </w:p>
    <w:p>
      <w:pPr>
        <w:pStyle w:val="Normal"/>
        <w:spacing w:lineRule="auto" w:line="240" w:before="0" w:after="0"/>
        <w:ind w:left="2832" w:right="-28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........................................................../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/трите имена, подпис и печат/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851" w:footer="4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536" w:hanging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РИЛОЖЕНИЕ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Calibri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cs="Times New Roman"/>
      <w:b/>
      <w:bCs/>
      <w:lang w:val="en-US"/>
    </w:rPr>
  </w:style>
  <w:style w:type="character" w:styleId="Style13">
    <w:name w:val="Основен текст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Style14">
    <w:name w:val="Горен колонтитул Знак"/>
    <w:qFormat/>
    <w:rPr>
      <w:rFonts w:cs="Times New Roman"/>
    </w:rPr>
  </w:style>
  <w:style w:type="character" w:styleId="Style15">
    <w:name w:val="Долен колонтитул Знак"/>
    <w:qFormat/>
    <w:rPr>
      <w:rFonts w:cs="Times New Roman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3">
    <w:name w:val="Заглавие 3 Знак"/>
    <w:qFormat/>
    <w:rPr>
      <w:b/>
      <w:bCs/>
      <w:sz w:val="26"/>
      <w:szCs w:val="26"/>
      <w:lang w:val="bg-BG" w:bidi="ar-SA"/>
    </w:rPr>
  </w:style>
  <w:style w:type="character" w:styleId="Style17">
    <w:name w:val="Основен текст с отстъп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auto" w:line="240" w:before="0" w:after="120"/>
    </w:pPr>
    <w:rPr>
      <w:rFonts w:ascii="Futura Bk;Century Gothic" w:hAnsi="Futura Bk;Century Gothic" w:eastAsia="SimSun;宋体" w:cs="Futura Bk;Century Gothic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8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17:00Z</dcterms:created>
  <dc:creator>admin</dc:creator>
  <dc:description/>
  <cp:keywords/>
  <dc:language>en-US</dc:language>
  <cp:lastModifiedBy>USER</cp:lastModifiedBy>
  <cp:lastPrinted>2020-02-13T12:57:00Z</cp:lastPrinted>
  <dcterms:modified xsi:type="dcterms:W3CDTF">2025-01-24T12:48:00Z</dcterms:modified>
  <cp:revision>13</cp:revision>
  <dc:subject/>
  <dc:title>ПРИЛОЖЕНИЕ №1</dc:title>
</cp:coreProperties>
</file>